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b/>
          <w:b/>
          <w:sz w:val="18"/>
          <w:szCs w:val="14"/>
        </w:rPr>
      </w:pPr>
      <w:r>
        <w:rPr>
          <w:rFonts w:cs="Arial" w:ascii="Arial" w:hAnsi="Arial"/>
          <w:sz w:val="14"/>
          <w:szCs w:val="14"/>
        </w:rPr>
        <w:t>FOR IMMEDIATE RELEASE</w:t>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 xml:space="preserve">MAKITA RELEASES NEW 18V LITHIUM-ION BATTERIES </w:t>
        <w:br/>
        <w:t>WITH ON-BOARD L.E.D. CHARGE LEVEL INDICATORS</w:t>
      </w:r>
    </w:p>
    <w:p>
      <w:pPr>
        <w:pStyle w:val="Normal"/>
        <w:jc w:val="center"/>
        <w:rPr>
          <w:rFonts w:ascii="Arial" w:hAnsi="Arial" w:cs="Arial"/>
          <w:b/>
          <w:b/>
          <w:sz w:val="20"/>
          <w:szCs w:val="22"/>
        </w:rPr>
      </w:pPr>
      <w:r>
        <w:rPr>
          <w:rFonts w:cs="Arial" w:ascii="Arial" w:hAnsi="Arial"/>
          <w:b/>
          <w:sz w:val="20"/>
          <w:szCs w:val="22"/>
        </w:rPr>
        <w:t>The fastest-charging batteries now include L.E.D. charge indicators for increased convenience</w:t>
      </w:r>
    </w:p>
    <w:p>
      <w:pPr>
        <w:pStyle w:val="Normal"/>
        <w:jc w:val="center"/>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0"/>
        </w:rPr>
      </w:pPr>
      <w:r>
        <w:rPr>
          <w:rFonts w:cs="Arial" w:ascii="Arial" w:hAnsi="Arial"/>
          <w:b/>
          <w:sz w:val="20"/>
          <w:szCs w:val="20"/>
        </w:rPr>
        <w:t xml:space="preserve">La Mirada, CA – </w:t>
      </w:r>
      <w:r>
        <w:rPr>
          <w:rFonts w:cs="Arial" w:ascii="Arial" w:hAnsi="Arial"/>
          <w:sz w:val="20"/>
          <w:szCs w:val="20"/>
        </w:rPr>
        <w:t>Makita®, the industry leader in cordless power tool technology, has released new 18V Lithium-Ion batteries with on-board L.E.D. charge level indicators. New 18V L.E.D. batteries include the 18V 2.0Ah (BL1820B), 18V 4.0Ah (BL1840B), and the 18V 5.0Ah (BL1850B) Lithium-Ion batte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ew 18V L.E.D. batteries are part of Makita’s expanding 18V Lithium-Ion series, which offers 100+ tools and is the world’s largest cordless tool line-up powered by 18V Lithium-Ion slide-style batteries. Makita 18V Lithium-Ion batteries have the fastest charge times in their categories, so they spend more time working and less time sitting on the charge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ew Batteries Available in Kits</w:t>
      </w:r>
    </w:p>
    <w:p>
      <w:pPr>
        <w:pStyle w:val="Normal"/>
        <w:jc w:val="both"/>
        <w:rPr>
          <w:rFonts w:ascii="Arial" w:hAnsi="Arial" w:cs="Arial"/>
          <w:sz w:val="20"/>
          <w:szCs w:val="20"/>
        </w:rPr>
      </w:pPr>
      <w:r>
        <w:rPr>
          <w:rFonts w:cs="Arial" w:ascii="Arial" w:hAnsi="Arial"/>
          <w:sz w:val="20"/>
          <w:szCs w:val="20"/>
        </w:rPr>
        <w:t>The new 18V L.E.D. 2.0Ah, 4.0Ah and 5.0Ah batteries will be available as battery-only and included in an increasing number of 18V LXT® Lithium-Ion tool kits. The new 18V L.E.D. batteries are compatible only with Star Protection tools, indicated by the Star Symbol™ and/or Yellow Battery Receiver under the tool. Makita 18V 3.0Ah batteries are not available with on-board L.E.D. charge level indicators at this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ew 18V L.E.D. batteries – as well as all Makita Lithium-Ion Power Tools, Batteries and Chargers – are covered by a limited 3-Year Warranty, which warrants them to be free of defects from workmanship and materials for the period of THREE YEARS from the date of original purchas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astest Charge Times</w:t>
      </w:r>
    </w:p>
    <w:p>
      <w:pPr>
        <w:pStyle w:val="Normal"/>
        <w:jc w:val="both"/>
        <w:rPr>
          <w:rFonts w:ascii="Arial" w:hAnsi="Arial" w:cs="Arial"/>
          <w:sz w:val="20"/>
          <w:szCs w:val="20"/>
        </w:rPr>
      </w:pPr>
      <w:r>
        <w:rPr>
          <w:rFonts w:cs="Arial" w:ascii="Arial" w:hAnsi="Arial"/>
          <w:sz w:val="20"/>
          <w:szCs w:val="20"/>
        </w:rPr>
        <w:t>Makita 18V LXT® Lithium-Ion batteries charge faster and work longer than standard lithium-ion batteries, giving users unmatched performance and productivity to take on the most demanding applications. Makita batteries have category-leading charge times: the 18V 2.0Ah reaches a full charge in only 25 minutes; 18V 3.0Ah in only 30 minutes; 18V 4.0Ah in only 40 minutes; and the 18V 5.0Ah in only 45 minut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tegory-Leading Battery Technology</w:t>
      </w:r>
    </w:p>
    <w:p>
      <w:pPr>
        <w:pStyle w:val="Normal"/>
        <w:jc w:val="both"/>
        <w:rPr>
          <w:rFonts w:ascii="Arial" w:hAnsi="Arial" w:cs="Arial"/>
          <w:sz w:val="20"/>
          <w:szCs w:val="20"/>
        </w:rPr>
      </w:pPr>
      <w:r>
        <w:rPr>
          <w:rFonts w:cs="Arial" w:ascii="Arial" w:hAnsi="Arial"/>
          <w:sz w:val="20"/>
          <w:szCs w:val="20"/>
        </w:rPr>
        <w:t>Makita 18V Lithium-Ion batteries are engineered for consistent power and run time in extreme temperatures, even in winter (-4°F/-20°C), and they resist self-discharge so they’re ready for use even after long periods of storage. The Makita Rapid Optimum Charger (sold separately) is a smart-charging system that communicates with the battery during the charging process to monitor current, voltage and temperature. This advanced charging technology helps optimize battery life and deliver a faster charge. In addition, the Charger has a built-in fan to cool the battery for faster and more efficient charging, even in hot weather condition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For improved tool performance and extended battery life, Makita created STAR Protection Computer Controls™. STAR Protection is communication technology that allows the tool and battery to exchange data in real time and monitor conditions during use to protect against overloading, over-discharging and overheating.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bout Makita®</w:t>
      </w:r>
    </w:p>
    <w:p>
      <w:pPr>
        <w:pStyle w:val="Normal"/>
        <w:jc w:val="both"/>
        <w:rPr>
          <w:rFonts w:ascii="Arial" w:hAnsi="Arial" w:cs="Arial"/>
          <w:sz w:val="20"/>
          <w:szCs w:val="20"/>
        </w:rPr>
      </w:pPr>
      <w:r>
        <w:rPr>
          <w:rFonts w:cs="Arial" w:ascii="Arial" w:hAnsi="Arial"/>
          <w:sz w:val="20"/>
          <w:szCs w:val="2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w:t>
      </w:r>
    </w:p>
    <w:p>
      <w:pPr>
        <w:pStyle w:val="Normal"/>
        <w:jc w:val="center"/>
        <w:rPr>
          <w:rFonts w:ascii="Arial" w:hAnsi="Arial" w:cs="Arial"/>
          <w:sz w:val="20"/>
          <w:szCs w:val="20"/>
        </w:rPr>
      </w:pPr>
      <w:r>
        <w:rPr>
          <w:rFonts w:cs="Arial" w:ascii="Arial" w:hAnsi="Arial"/>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4:00Z</dcterms:created>
  <dc:creator>Washington</dc:creator>
  <dc:description/>
  <cp:keywords/>
  <dc:language>en-US</dc:language>
  <cp:lastModifiedBy>Wayne Hart</cp:lastModifiedBy>
  <cp:lastPrinted>2014-08-07T13:05:00Z</cp:lastPrinted>
  <dcterms:modified xsi:type="dcterms:W3CDTF">2015-10-28T23:07:00Z</dcterms:modified>
  <cp:revision>3</cp:revision>
  <dc:subject/>
  <dc:title>For Media Inquiries Contact:</dc:title>
</cp:coreProperties>
</file>