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-360" w:right="-720" w:hanging="0"/>
        <w:jc w:val="both"/>
        <w:outlineLvl w:val="0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4495</wp:posOffset>
            </wp:positionH>
            <wp:positionV relativeFrom="paragraph">
              <wp:posOffset>-52705</wp:posOffset>
            </wp:positionV>
            <wp:extent cx="2778125" cy="1858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858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 xml:space="preserve">For Media Inquiries Contact </w:t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-360" w:right="-720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yne Hart, Communications Manager</w:t>
      </w:r>
    </w:p>
    <w:p>
      <w:pPr>
        <w:pStyle w:val="Normal"/>
        <w:tabs>
          <w:tab w:val="left" w:pos="720" w:leader="none"/>
          <w:tab w:val="left" w:pos="1440" w:leader="none"/>
        </w:tabs>
        <w:ind w:left="-360" w:right="-720" w:hanging="0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Phone:</w:t>
        <w:tab/>
        <w:t>(714)522-8088, x4410</w:t>
      </w:r>
    </w:p>
    <w:p>
      <w:pPr>
        <w:pStyle w:val="Normal"/>
        <w:tabs>
          <w:tab w:val="left" w:pos="720" w:leader="none"/>
          <w:tab w:val="left" w:pos="1080" w:leader="none"/>
        </w:tabs>
        <w:ind w:left="-360" w:right="-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x: </w:t>
        <w:tab/>
        <w:t>(714)522-8194</w:t>
        <w:br/>
      </w:r>
    </w:p>
    <w:p>
      <w:pPr>
        <w:pStyle w:val="Normal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 Consumer Inquiries Contact: 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16"/>
          <w:szCs w:val="16"/>
        </w:rPr>
        <w:t>Phone:</w:t>
        <w:tab/>
      </w:r>
      <w:r>
        <w:rPr>
          <w:rFonts w:cs="Arial" w:ascii="Arial" w:hAnsi="Arial"/>
          <w:color w:val="000000"/>
          <w:sz w:val="16"/>
          <w:szCs w:val="16"/>
        </w:rPr>
        <w:t>(800)4-MAKITA</w:t>
      </w:r>
    </w:p>
    <w:p>
      <w:pPr>
        <w:pStyle w:val="Normal"/>
        <w:ind w:left="-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ebsite:</w:t>
        <w:tab/>
        <w:t>www.makitatools.com</w:t>
      </w:r>
    </w:p>
    <w:p>
      <w:pPr>
        <w:pStyle w:val="Normal"/>
        <w:ind w:left="-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acebook:</w:t>
        <w:tab/>
        <w:t>www.facebook.com/makitatoolspage</w:t>
      </w:r>
    </w:p>
    <w:p>
      <w:pPr>
        <w:pStyle w:val="Normal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Twitter: </w:t>
        <w:tab/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twitter.com/makitatools</w:t>
        </w:r>
      </w:hyperlink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2"/>
          <w:szCs w:val="22"/>
        </w:rPr>
        <w:t>FOR IMMEDIATE RELEASE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NEW MAKITA STRAIGHT GRINDER COMBINES POWER, DURABILITY, AND VERSATILITY </w:t>
        <w:br/>
        <w:t>GS5000 ideal for metalworking applications in hard-to-reach spaces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La Mirada, CA</w:t>
      </w:r>
      <w:r>
        <w:rPr>
          <w:rFonts w:eastAsia="MS Mincho;ＭＳ 明朝" w:cs="Arial" w:ascii="Arial" w:hAnsi="Arial"/>
          <w:sz w:val="20"/>
          <w:szCs w:val="20"/>
        </w:rPr>
        <w:t xml:space="preserve"> – Makita, a worldwide manufacturer of technologically advanced power tools that are more compact with less weight yet deliver industrial strength power and results, has added to its expanding metalworking line-up with the release of the new 5” Straight Grinder, model GS5000.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The GS5000 combines power and versatility, and is engineered for applications in hard-to-reach spaces. It </w:t>
      </w:r>
      <w:r>
        <w:rPr>
          <w:rFonts w:cs="Arial" w:ascii="Arial" w:hAnsi="Arial"/>
          <w:sz w:val="20"/>
          <w:szCs w:val="20"/>
        </w:rPr>
        <w:t>is ideal for metal grinding, paint and rust removal, ship and yard maintenance, steel grinding and cutting, body work, smoothing weld beads, and more.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GS5000 is powered by a Makita-built 7 AMP motor with 5,600 RPM for demanding applications. The spiral bevel gears are engineered for smoother rotation and a more efficient transfer of energy. Convenience feature include a “tool-less” guard cap removal for quick wheel changes and externally accessible brushes for easier service-ability. Additional features include a rubberized handle and gear housing, and an elongated body design with straight grinding wheel position for applications in hard-to-reach space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  <w:t>Dust and Debris Defens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nsistent with other grinders in Makita’s expanding metalworking line-up, the GS5000 features three key dust and debris defense features</w:t>
      </w:r>
      <w:r>
        <w:rPr>
          <w:rFonts w:eastAsia="MS Mincho;ＭＳ 明朝"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Labyrinth Construction: Labyrinth construction is a series of channels engineered to capture dust and debris. This prevents contaminants from penetrating the gear box and main bearing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Zig-Zag Varnish: Makita’s unique “zig zag” application pattern is a more innovative option than simply covering the coils with epoxy: the zig-zag pattern allows space for heat to escape, yet at the same time the zig-zag pattern forms a solid barrier under rotation to prevent debris from attaching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Dust-Sealed Drive Bearing: A spring-loaded metal seal is engineered to help prevent dust and debris from penetrating the drive bearing.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GS5000 is engineered for professional metalworking applications, and is ideal for welders, fabricators, ship yard workers, electricians, automotive technicians, ornamental iron workers, and mor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Specifications</w:t>
      </w:r>
    </w:p>
    <w:tbl>
      <w:tblPr>
        <w:tblW w:w="5940" w:type="dxa"/>
        <w:jc w:val="left"/>
        <w:tblInd w:w="1255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2880"/>
        <w:gridCol w:w="3060"/>
      </w:tblGrid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S5000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x. Wheel Diameter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”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Load Spe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0 RPM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dle Thr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8” x 24 UNC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k-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k-O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all Leng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1/4”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 We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1 lbs. </w:t>
            </w:r>
          </w:p>
        </w:tc>
      </w:tr>
      <w:tr>
        <w:trPr>
          <w:trHeight w:val="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d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ol, Hex Wrench 6, Wrench Holder, </w:t>
              <w:br/>
              <w:t>Lock Nut, Inner Flan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out Makita US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akita is a worldwide manufacturer of industrial quality power tools and offers a wide range of industrial accessories.  Makita utilizes leading-edge technology and innovation to engineer tools that are more compact with less weight yet deliver industrial strength power and results.  Makita’s extensive line of cordless lithium-ion tools includes 18V LXT® Lithium-Ion, 18V Compact Lithium-Ion®, and 12V max Lithium-Ion.  Other best-in-class products include rotary and demolition hammers and saws equipped with Anti-Vibration Technology (AVT®), MM4™ 4-Cycle outdoor power equipment, Super Joint System (SJS) grinders, miter saws engineered with Deep and Exact Cutting Technology (DXT™), and more.  Makita U.S.A., Inc. is located in La Mirada, California, and operates an extensive distribution network located throughout the U.S.  For more information, please call 800/4-MAKITA (800/462-5482) or visit the website at makitatools.com. Follow Makita at facebook.com/makitatoolspage and twitter.com/makitatools. Trademarks: Makita®, LXT®, AVT® and the Makita logo, Teal color and Black &amp; White color combination are the registered trademarks of Makita. Makita is Best in Class Engineering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##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witter.com/makitatoo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1:42:00Z</dcterms:created>
  <dc:creator>Washington</dc:creator>
  <dc:description/>
  <cp:keywords/>
  <dc:language>en-US</dc:language>
  <cp:lastModifiedBy>Wayne Hart</cp:lastModifiedBy>
  <cp:lastPrinted>2013-11-06T08:18:00Z</cp:lastPrinted>
  <dcterms:modified xsi:type="dcterms:W3CDTF">2013-11-06T16:26:00Z</dcterms:modified>
  <cp:revision>5</cp:revision>
  <dc:subject/>
  <dc:title>For Media Inquiries Contact:</dc:title>
</cp:coreProperties>
</file>